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БАЛАНСУ УЧРЕЖДЕНИЯ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0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4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ждение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БЮДЖЕТНОЕ ДОШКОЛЬНОЕ ОБРАЗОВАТЕЛЬНОЕ УЧРЕЖДЕНИЕ "ДЕТСКИЙ САД № 9 " ОДУВАНЧИК" ГОРОДА НЕВИННОМЫССКА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4732337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особленное подразделение </w:t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дитель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ОБРАЗОВАНИЯ АДМИНИСТРАЦИИ ГОРОДА НЕВИННОМЫССКА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7724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полномочия учредителя </w:t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254322 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06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квартальная, годовая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 Балансу по форме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0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руб.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униципальное бюджетное дошкольное образовательное учреждение "Детский сад № 9 "Одуванчик" города Невинномысска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(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БДОУ № 9 г. Невинномысска)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НН 2631021711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КПП 263101001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нформация по пункту 37 Приказа Министерства финансов РФ от 31.12.2016г. № 260н «Представление бухгалтерской (финансовой) отчетности» отражена в таблице 7 «Сведения об организационной структуре учреждения»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труктурных подразделений и филиалов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Основной вид деятельности – образовательные услуги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казатели финансовой (бухгалтерской) отчетности сформированы с учетом требований положений федеральных стандартов №№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56н  «Концептуальные основы бухгалтерского учета  и отчетности для организаций государственного сектора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60н «Представление бухгалтерской (финансовой) отчетности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57н «Основные средства», 258н «Аренда», 259н «Обесценение активов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4н «Учетная политика, оценочные значения и ошибки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5н «События после отчетной даты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8н «Отчет о движении денежных средств», 32н «Доход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24н «Резервы. Раскрытие информации об условных обязательствах и условных активах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56н «Запасы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37н «Бюджетная информация в бухгалтерской (финансовой) отчетности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45н «Долгосрочные договор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46н «Концессионные соглашения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29н   «Финансовые инструмент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34н «Непроизведенные актив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1н «Нематериальные актив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7н «Информация о связанных сторонах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3н «Совместная деятельность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2н «Затраты по заимствованиям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4н «Выплаты персоналу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23н «Сведения о показателях бухгалтерской (финансовой отчетности по сегментам)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01.12.2010 № 157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06.12.2010 № 162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Плана счетов бюджетного учета и Инструкции по его применению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30.03.2015 № 52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 Минфина России от 15.04.2021 №61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 и Методических указаний по их формированию и применению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25.03. 2011 № 33н «Об утверждении инструкции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 других действующих правовых актов, регулирующих ведение бюджетного учета и формирование отчетност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Учреждение является юридическим лицом, имеет самостоятельный баланс и лицевой счет, обладает обособленным имуществом, которое закрепляется за ним на праве оперативного управления. В Управлении Федерального казначейства открыто 2 лицевых счета: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20216Ь89330 – предназначенный для учета операций со средствами бюджетных учреждений (за исключением субсидий на иные цели, бюджетных инвестиций)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21216Ъ89330– отдельный лицевой счет бюджетного учреждения, предназначенный для учета операций с субсидиями на иные цел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Бухгалтерскую отчетность за 2023 год составила Потеряйко Елена Владимировна главный бухгалтер МКУ «Учетный центр»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Балансовая стоимость основных средств на конец отчетного периода составляет 28 638 659 рублей 25 копейки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Амортизация основных средств на конец отчетного периода составила 57,66 %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нформация о техническом состоянии, эффективности использования, обеспеченности учреждения основными фондами представлена в таблице 8 «Сведения о результатах деятельности учреждения»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нформация по пункту 56 Приказа Министерства финансов РФ от 31.12.2016 № 257н «Основные средства» отражена в таблице 8 «Сведения о результатах деятельности учреждения»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учетной политике МБДОУ № 9 г. Невинномысска приняты следующие методы оценки запасов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Единицей бухгалтерского (бюджетного) учета материальных запасов является однородная группа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етоды оценки материальных запасов при поступлении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нятие к бухгалтерскому (бюджетному) учету материальных запасов, используемых в деятельности субъекта учета в течение периода, превышающего 12 (Двенадцать) месяцев, осуществляется в соответствии с определением постоянно действующей комиссии по поступлению и выбытию активов субъекта учета и срока их полезного использования.   Приобретенные, но находящиеся в пути запасы признаются в бухгалтерском (бюджетном) учете в оценке, предусмотренной муниципальным контрактом (договором). Если субъект учета понес затраты, перечисленные в  </w:t>
                              </w:r>
                              <w:r>
                                <w:fldChar w:fldCharType="begin"/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instrText xml:space="preserve"> HYPERLINK "https://www.gosfinansy.ru/" \l "/document/99/902249301/XA00MFS2O6/"</w:instrText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b w:val="false"/>
                                  <w:b w:val="false"/>
                                  <w:bCs w:val="false"/>
                                </w:rPr>
                                <w:t xml:space="preserve">п. 102 </w:t>
                              </w:r>
                              <w:r>
                                <w:rPr>
                                  <w:b w:val="false"/>
                                  <w:b w:val="false"/>
                                  <w:bCs w:val="false"/>
                                  <w:rStyle w:val="InternetLink"/>
                                </w:rPr>
                                <w:fldChar w:fldCharType="end"/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 Инструкции № 157н, стоимость запасов увеличивается на сумму данных затрат в день поступления запасов субъекту учета. Отклонения фактической стоимости материальных запасов от учетной цены отдельно в учете не отражаются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Фактическая стоимость материальных запасов, полученных в результате ремонта, разборки, утилизации (ликвидации), основных средств или иного имущества определяется исходя из следующих факторов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их справедливой стоимости на дату принятия к бухгалтерскому (бюджетному) учету, рассчитанной методом рыночных цен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сумм, уплачиваемых субъектом учета за доставку материальных запасов, приведение их в состояние, пригодное для использования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етоды оценки материальных запасов при выбытии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писание материальных запасов производится по средней фактической стоимост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а балансе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БДОУ № 9 г. Невинномысска общая балансовая стоимость запасов составила 896 226 рубль 42 копейка, в том числе учитываемых: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по первоначальной стоимости в сумме 896 226 рубль 42 копейка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отчетном периоде запасы не были в залоге в качестве обеспечения исполнения обязательств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а конец отчетного периода перед работниками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БДОУ № 9 г. Невинномысска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задолженности по выплате денежного содержания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а забалансовых счетах МБОУ МБДОУ № 9 г. Невинномысска отсутствуют объекты учета «земельные участки», не приносящие экономические выгоды, не имеющие полезного потенциала, в отношении которых в дальнейшем не предусматривается получение экономических выгод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учреждением плана его деятельности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етной политикой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БОУ № 9г. Невинномысска не установлены подходы для определения структуры денежных средств и эквивалентов денежных средств, классификации денежных потоков, не указанных в Стандарте «Отчет о движении денежных средств» а также подходы для осуществления пересчета в рубли величины денежных потоков в иностранной валюте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 денежных средств и их эквивалентов входят: денежные средства учреждения на счетах, денежные средства в пути, денежные средства в кассе, денежные средства учреждения на специальных счетах в кредитной организации, денежные средства учреждения в иностранной валюте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«Отчете о движении денежных средств»   ф.0503723 расхождений нет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отчет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 Балансе государственного (муниципального) учреждения (ф. 0503730) отсутствуют средства в пут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графе 7 формы отчетности № 0503768 «Сведения о движении нефинансовых активов» не содержится показателей со знаком «минус»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оставе дебиторской задолженности на 01.01.2024 просроченной дебиторской задолженности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оставе кредиторской задолженности на 01.01.2024 просроченной кредиторской задолженности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ведениях по дебиторской и кредиторской задолженности  ф.0503769 КФО 2, 4, 5  в графах 5-8 раздела 1 показателей со знаком «минус»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екассовых операции в 2023 году не осуществлялось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оставе резерва предстоящих расходов по выплатам персоналу у МБДОУ № 9 г. г. Невинномысска отражены: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 выплате денежного содержания по КФО 4 на начало года в сумме 95 321 рубль 04 копейки, на конец отчетного периода 129 821 рубль 75 копеек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траховые взносы по КФО 4  на начало года в сумме 28 786 рублей 94 копейки, на конец отчетного периода 39 206 рублей 20 копеек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 выплате денежного содержания по КФО 2 на начало года в сумме 0 рублей 0 копеек, на конец отчетного периода 1 281 рубль 08 копеек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траховые взносы по КФО 2  на начало года в сумме 0 рублей 0 копеек, на конец отчетного периода 386 рублей 89 копеек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Корректировка сумм резервов предстоящих расходов по выплатам персоналу не производилась в отчетном году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 снижение стоимости материальных запасов резервы не начислялись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вязи с отсутствием в деятельности МБДОУ № 9 г. г. Невинномысска условных активов, информации по  влиянию условных активов на финансовые показатели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финансово-хозяйственной деятельности МБДОУ № 9 г. г. Невинномысска отсутствуют договора строительного подряда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а отчетную дату у МБДОУ № 9 г. г. Невинномысскаотсутствуют события после отчетной даты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формация о проведении инвентаризации в 2023 году отражена в строке 010 таблицы 12 «Прочие вопросы деятельности учреждения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процессе инвентаризации проведенной перед формированием годовой бухгалтерской отчетностью за 2023 год не были выявлены объекты для обесцен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процессе применения учетной политики у администрации города Невинномысска отсутствуют выработанные профессиональные суждения, оказывающие существенное влияние на показатели бухгалтерской (финансовой) отчет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деятельности МБОУ № 9города Невинномысска отсутствуют риски существенных корректировок балансовой стоимости активов и обязательств в следующем отчетном году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менения в Единую учетную политику внесены приказом МКУ Учетный центр от 31 августа 2023 г. № 17-осн «О внесении изменений в Единую учетную политику для целей бухгалтерского (бюджетного) учета», вступающие в силу с 1 сентября 2023 года, в которых установлена новая форма путевого лис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менений оценочных значений в 2023 году не производило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ечень форм отчетности, не включенных в состав бухгалтерской отчетности МБОУ № 9 города Невинномысска в виду отсутствия числовых значений показателя представлен в строке 020 таблицы 12 «Прочие вопросы деятельности учреждения»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ВЕДУЮЩ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Л.Г. Лыс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/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75D1514C418A72F77FE2825AE1E26DC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Лысова Лидия Георги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0.12.2023 по 14.03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м.Начальника ЦРО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С. Шестак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>
                <w:trHeight w:val="1" w:hRule="atLeast"/>
              </w:trPr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2F5251D56FF2B8B1DF9FAC6A28B8EEDC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Шестак Екатерина Серге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1.07.2023 по 03.10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sz w:val="28"/>
                <w:szCs w:val="28"/>
              </w:rPr>
              <w:t xml:space="preserve">Централизованная бухгалтерия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ГРН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62651058855 </w:t>
            </w:r>
          </w:p>
        </w:tc>
      </w:tr>
      <w:tr>
        <w:trPr>
          <w:trHeight w:val="1" w:hRule="atLeast"/>
        </w:trPr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"МЕЖВЕДОМСТВЕННЫЙ УЧЕТНЫЙ ЦЕНТР" ГОРОДА НЕВИННОМЫССКА, 357111, СТАВРОПОЛЬСКИЙ КРАЙ, ГОРОД НЕВИННОМЫССК, УЛИЦА БАУМАНА, ДОМ 4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Н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31035136 </w:t>
            </w:r>
          </w:p>
        </w:tc>
      </w:tr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наименование, местонахождение )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ПП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3101001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6"/>
      <w:bookmarkStart w:id="8" w:name="__bookmark_6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(уполномоченное лицо)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ИРЕКТО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В. Волк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</w:tblGrid>
            <w:tr>
              <w:trPr/>
              <w:tc>
                <w:tcPr>
                  <w:tcW w:w="2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2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0295EADE84FA6F83B32450570FEDEE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Волкова Наталья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В. Потеряйко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</w:tblGrid>
            <w:tr>
              <w:trPr/>
              <w:tc>
                <w:tcPr>
                  <w:tcW w:w="2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2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BD74CAB89DC00D6DF7A0AC0771E79A6E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отеряйко Елена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9.12.2022 по 03.03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, gbuh@nevmuc.ru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телефон, e-mail)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4 марта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1361"/>
      </w:tblGrid>
      <w:tr>
        <w:trPr>
          <w:trHeight w:val="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4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1" w:hRule="atLeast"/>
        </w:trPr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бухгалтерского учета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-стика применяемогоспособ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3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21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1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5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7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2"/>
      <w:bookmarkStart w:id="14" w:name="__bookmark_12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928"/>
        <w:gridCol w:w="1855"/>
        <w:gridCol w:w="927"/>
        <w:gridCol w:w="3712"/>
      </w:tblGrid>
      <w:tr>
        <w:trPr>
          <w:trHeight w:val="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стонахождение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юридический/почтовый адрес)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вропольский край, Невинномысск г, Гагарина ул, дом № 12, корпус А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54 0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ые бюджетные учреждения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кон от 29.12.2012 № 273-ФЗ «Об образовании в Российской Федерации».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нтрольно-счетная палата города Невинномысска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плана финансово-хозяйственной деятель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Минфина РФ от 21.07.2011 № 86Н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айт www.bus.gov.ru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государственного (муниципального) зада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полномочий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полномочий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ухгалтерского учета иной организации (централизованной бухгалтерии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глашение № 50 от 01.12.2021 г. о передаче функции по ведению бюджетного (бухгалтерского) учета и составлению отчетности муниципальных органов, и их подведомственных учреждений (муниципальных учреждений города Невинномысска)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«Межведомственный учетный центр» города Невинномысска, ИНН 2631035136, 01.11.2016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и обязательства, оспариваемые в суде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3"/>
      <w:bookmarkStart w:id="16" w:name="__bookmark_13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8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4"/>
      <w:bookmarkStart w:id="18" w:name="__bookmark_14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9" w:name="_TocМеры_по_повышению_квалификации_и_пер"/>
            <w:bookmarkStart w:id="20" w:name="_TocМеры_по_повышению_квалификации_и_пер"/>
            <w:bookmarkEnd w:id="20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повышению квалификации и переподготовке специалистов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1" w:name="__bookmark_15"/>
                  <w:bookmarkEnd w:id="21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специалистов, прошедших обучение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расходов, направленных на обучение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2" w:name="_TocЧисленность_работников"/>
            <w:bookmarkStart w:id="23" w:name="_TocЧисленность_работников"/>
            <w:bookmarkEnd w:id="23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Численность работников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4" w:name="__bookmark_16"/>
                  <w:bookmarkEnd w:id="2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едняя численность сотрудников за отчетный период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5" w:name="_TocИмущество_учреждения"/>
            <w:bookmarkStart w:id="26" w:name="_TocИмущество_учреждения"/>
            <w:bookmarkEnd w:id="26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7" w:name="__bookmark_17"/>
                  <w:bookmarkEnd w:id="27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временно неэксплуатируемых (неиспользуемых) объектов основных средств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589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8" w:name="_TocОбъемы_закупок"/>
            <w:bookmarkStart w:id="29" w:name="_TocОбъемы_закупок"/>
            <w:bookmarkEnd w:id="29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мы закупок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0" w:name="__bookmark_18"/>
                  <w:bookmarkEnd w:id="30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 (далее - Закон 44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50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44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310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18 июля 2011 г. № 223-ФЗ "О закупках товаров, работ, услуг отдельными видами юридических лиц" (далее - Закон 223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3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223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31" w:name="_TocОсновные_фонды_учреждения_(его_струк"/>
            <w:bookmarkStart w:id="32" w:name="_TocОсновные_фонды_учреждения_(его_струк"/>
            <w:bookmarkEnd w:id="32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учреждения (его структурных подразделений, подведомственных учреждению обособленных подразделений)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3" w:name="__bookmark_19"/>
                  <w:bookmarkEnd w:id="33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хническое состояние, эффективность использования, обеспеченность учреждения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мероприятия по улучшению состояния и сохран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арактеристика комплект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4" w:name="__bookmark_20"/>
                  <w:bookmarkEnd w:id="3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6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5" w:name="__bookmark_21"/>
      <w:bookmarkStart w:id="36" w:name="__bookmark_21"/>
      <w:bookmarkEnd w:id="3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9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учреждением плана его деятельности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7" w:name="__bookmark_22"/>
      <w:bookmarkStart w:id="38" w:name="__bookmark_22"/>
      <w:bookmarkEnd w:id="3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2040"/>
        <w:gridCol w:w="2041"/>
        <w:gridCol w:w="2042"/>
      </w:tblGrid>
      <w:tr>
        <w:trPr>
          <w:trHeight w:val="1" w:hRule="atLeast"/>
        </w:trPr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плана финансово-хозяйственной деятельности (ф.0503766): "99 - иные причины" по графе 8 раздела 2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нятые обязательства (денежные обязательства), исполнение которых предусмотрено в соответствующих годах, следующих за отчетным годом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67.97 0.00; 169027.95 0.00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9" w:name="__bookmark_30"/>
      <w:bookmarkStart w:id="40" w:name="__bookmark_30"/>
      <w:bookmarkEnd w:id="4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2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1" w:name="__bookmark_31"/>
      <w:bookmarkStart w:id="42" w:name="__bookmark_31"/>
      <w:bookmarkEnd w:id="4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. Решение  о проведении инвентаризации № РВ00-000002 от 29.11.2023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ухгалтерской отчетности учреждения в виду отсутствия числовых значений показателей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направлениях деятельности (таблица 1)  Анализ отчета об исполнении учреждением плана его деятельности (таблица 9) Сведения о проведении инвентаризации (таблица 6)                                             Сведения о количестве обособленных подразделений (ф. 0503761)  Сведения об использовании целевых иностранных кредитов (ф. 0503767)  Сведения о финансовых вложениях учреждения (ф.0503771)  Сведения о суммах заимствования (0503772)  Сведения об исполнении судебных решений по денежным обязательствам учреждения(ф. 0503295).  Сведения о вложениях в объекты недвижимого имущества, об объектах незавершенного строительства бюджетного (автономного) учреждения (ф.0503790).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